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71"/>
        <w:gridCol w:w="1275"/>
        <w:gridCol w:w="3234"/>
        <w:gridCol w:w="1498"/>
        <w:gridCol w:w="1080"/>
        <w:gridCol w:w="284"/>
      </w:tblGrid>
      <w:tr>
        <w:trPr>
          <w:trHeight w:val="2277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%3AC2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 решению Собрания депутатов Романовского                                                                                                                                                                            сельского поселения от 28.07.2017г № 43 "О внесении изменений в решение Собрания депутатов Романовского сельского поселения № 30 от 28.12.2016г "О бюджете Романовского сельского поселения Дубовского района на 2017 год и плановый период 2018 и 2019 годов"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 решению Собрания депутатов Романовског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О бюджете Роман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Дубовского района на 2017 год и плановый период 2018 и 2019 годов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ного бюджета на 2017 год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8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8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8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8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2:00Z</dcterms:created>
  <dc:creator>Пользователь</dc:creator>
  <dc:description/>
  <cp:keywords/>
  <dc:language>en-US</dc:language>
  <cp:lastModifiedBy>Пользователь</cp:lastModifiedBy>
  <cp:lastPrinted>2017-05-26T14:29:00Z</cp:lastPrinted>
  <dcterms:modified xsi:type="dcterms:W3CDTF">2017-08-03T19:29:00Z</dcterms:modified>
  <cp:revision>33</cp:revision>
  <dc:subject/>
  <dc:title/>
</cp:coreProperties>
</file>