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решению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Роман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№ </w:t>
            </w:r>
            <w:r>
              <w:rPr>
                <w:sz w:val="20"/>
                <w:szCs w:val="20"/>
              </w:rPr>
              <w:t xml:space="preserve">146 от 30 мая  2016г "Об утверждении отчета об исполнении   бюджета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ого района за 2015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а бюджета за 2015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0,7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0,7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8,4 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8,4 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8,4 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28,4 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7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7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7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7,7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областного бюджета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мановского сельского поселения                                  С.В.Я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11</cp:lastModifiedBy>
  <cp:lastPrinted>2016-05-31T14:37:00Z</cp:lastPrinted>
  <dcterms:modified xsi:type="dcterms:W3CDTF">2016-05-31T11:37:00Z</dcterms:modified>
  <cp:revision>39</cp:revision>
  <dc:subject/>
  <dc:title/>
</cp:coreProperties>
</file>