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1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34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постановлению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03.2016 года № 2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Й 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реализации в 2016 году на территории Романовского сельского поселения Стратегии государственной национальной политики Российской Федерации на период до 202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113"/>
        <w:gridCol w:w="1708"/>
        <w:gridCol w:w="4235"/>
      </w:tblGrid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выполнение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09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филактической работы по правилам поведения при возникновении криминальных ситуаций в образовательных учреждениях  и при проведении массовых мероприятий (встречи, беседы, родительские собрания и классные часы при участии сотрудников правоохранительных органов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ОШ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седаний Консультативного совета по межэтническим отношениям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и проведение совещаний с классными руководителями по вопросу «Межнациональное взаимодействие, профилактика экстремизма, патриотического, межнационального и духовно-нравственного воспитания подрастающего поколен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ОШ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неклассных мероприятий, направленных на профилактику экстремизма,  патриотическое, межнациональное и духовно-нравственное воспитание</w:t>
            </w:r>
          </w:p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ОШ</w:t>
            </w:r>
          </w:p>
        </w:tc>
      </w:tr>
      <w:tr>
        <w:trPr>
          <w:trHeight w:val="70" w:hRule="atLeast"/>
        </w:trPr>
        <w:tc>
          <w:tcPr>
            <w:tcW w:w="1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аучно-прикладные и учебные мероприятия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вопросов истории религии, межконфессиональной терпимости и противодействия религиозному экстремизму в курсе «Основы религиозных культур и светской этик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Б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круглых столов», пропагандирующих толерантность в молодежной сред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уроков, лекций, семинаров по основам правовых знаний, направленных на формирование толерантных установок в среде молодеж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селен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ОШ</w:t>
            </w:r>
          </w:p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Б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неклассных мероприятий, посвященных Дню Конституции: классные часы, беседы и т.д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ОШ</w:t>
            </w:r>
          </w:p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Б</w:t>
            </w:r>
          </w:p>
        </w:tc>
      </w:tr>
      <w:tr>
        <w:trPr>
          <w:trHeight w:val="5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цикла выставок, посвященных роли и месту различных религий в культуре народов России. Организация знакомства учащихся с указанными экспозиция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ОШ</w:t>
            </w:r>
          </w:p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Б</w:t>
            </w:r>
          </w:p>
        </w:tc>
      </w:tr>
      <w:tr>
        <w:trPr>
          <w:trHeight w:val="207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посвященных Дню славянской письменности и культу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ОШ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Б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СДК</w:t>
            </w:r>
          </w:p>
        </w:tc>
      </w:tr>
      <w:tr>
        <w:trPr>
          <w:trHeight w:val="70" w:hRule="atLeast"/>
        </w:trPr>
        <w:tc>
          <w:tcPr>
            <w:tcW w:w="1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-пропагандистские мероприятия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лько народов. Сколько детских лиц» - урок толеран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Б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СДК</w:t>
            </w:r>
          </w:p>
        </w:tc>
      </w:tr>
      <w:tr>
        <w:trPr>
          <w:trHeight w:val="10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стреч с выдающимися и заслуженными людьми Дубовского района, Ростовской области, с руководителями национальных общин Дубо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стреч с воинами-интернационалис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ОШ</w:t>
            </w:r>
          </w:p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Б</w:t>
            </w:r>
          </w:p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СДК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атриотических мероприятий, посвященных Дню Государственного флага Российской Федерации, Дню Росс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август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ОШ</w:t>
            </w:r>
          </w:p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Б</w:t>
            </w:r>
          </w:p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СДК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и проведение мероприятий, посвященных Дню солидарности в борьбе с терроризмо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овского района</w:t>
            </w:r>
          </w:p>
        </w:tc>
      </w:tr>
      <w:tr>
        <w:trPr>
          <w:trHeight w:val="68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мероприятий, посвященных празднованию Дня народного един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Мероприятия информационного обеспечения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оведенных мероприятиях на сайте администрации, школы, печатном издании « РОДНЫЕ ПРОСТОРЫ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Дружите дети всей зем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Б</w:t>
            </w:r>
          </w:p>
        </w:tc>
      </w:tr>
      <w:tr>
        <w:trPr>
          <w:trHeight w:val="4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ниги учат жить в мире и согласии» - диалоговое чте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Б</w:t>
            </w:r>
          </w:p>
        </w:tc>
      </w:tr>
      <w:tr>
        <w:trPr>
          <w:trHeight w:val="99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нформационных стендов, уголков в школах по пропаганде этнокультурной толерантности в молодежной сред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ОШ</w:t>
            </w:r>
          </w:p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ая СБ</w:t>
            </w:r>
          </w:p>
        </w:tc>
      </w:tr>
      <w:tr>
        <w:trPr>
          <w:trHeight w:val="70" w:hRule="atLeast"/>
        </w:trPr>
        <w:tc>
          <w:tcPr>
            <w:tcW w:w="1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Мероприятия с участием религиозных объединений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фестивале «Дар, предначертанный судьбой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СДК</w:t>
            </w:r>
          </w:p>
        </w:tc>
      </w:tr>
      <w:tr>
        <w:trPr>
          <w:trHeight w:val="139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фестивале  национальных культур «Народов Дона дружная семья»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СДК</w:t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дне национальных культур «В семье единой»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СДК</w:t>
            </w:r>
          </w:p>
        </w:tc>
      </w:tr>
      <w:tr>
        <w:trPr>
          <w:trHeight w:val="8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межрегиональном фестивале казачьей и народной песни «Роднится с песнею душа»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СДК</w:t>
            </w:r>
          </w:p>
        </w:tc>
      </w:tr>
      <w:tr>
        <w:trPr>
          <w:trHeight w:val="11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мероприятие, посвященное празднованию Дню народного един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СД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16:00Z</dcterms:created>
  <dc:creator>спиридонова</dc:creator>
  <dc:description/>
  <cp:keywords/>
  <dc:language>en-US</dc:language>
  <cp:lastModifiedBy>Пользователь</cp:lastModifiedBy>
  <cp:lastPrinted>2016-03-15T15:56:00Z</cp:lastPrinted>
  <dcterms:modified xsi:type="dcterms:W3CDTF">2016-03-15T11:56:00Z</dcterms:modified>
  <cp:revision>4</cp:revision>
  <dc:subject/>
  <dc:title>МУНИЦИПАЛЬНЫЙ ПЛАН</dc:title>
</cp:coreProperties>
</file>