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 № 1.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ю Рома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(уточненная справка) о выплате заработной платы 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тникам Романовского сельского поселения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 месяц 201_ год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заявке № ____ от _____________   201_ г.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81"/>
        <w:gridCol w:w="1439"/>
        <w:gridCol w:w="1261"/>
        <w:gridCol w:w="1980"/>
      </w:tblGrid>
      <w:tr>
        <w:trPr>
          <w:trHeight w:val="63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180"/>
                <w:tab w:val="clear" w:pos="6732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в целом по организации (руб.)</w:t>
            </w:r>
          </w:p>
        </w:tc>
      </w:tr>
      <w:tr>
        <w:trPr>
          <w:trHeight w:val="107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</w:tr>
      <w:tr>
        <w:trPr>
          <w:trHeight w:val="5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за I половину текущего месяца (аванс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счетные выплаты (в разрезе наименований выплат)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а заработная плата за предыдущий месяц всего, в том числе: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лжностной оклад (ставка)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2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латы стимулирующего характера: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за интенсивность и высокие результаты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за качество выполняемых рабо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за выслугу л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иные выплаты стимулирующего характе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латы компенсационного характе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предыдущий месяц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нансированию за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у предыдущего месяц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текущий меся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нансированию за текущий месяц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 всего, в том числе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Р на выплату страховой части трудовой пенс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ФОМС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С по временной нетрудоспособности и в связи с материнств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С от несчастных случаев на производстве и профзаболев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             ____________        ___________________________   </w:t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»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80" w:leader="none"/>
        <w:tab w:val="right" w:pos="6732" w:leader="none"/>
      </w:tabs>
      <w:spacing w:lineRule="exact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720" w:hanging="11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firstLine="72"/>
      <w:outlineLvl w:val="5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DefaultParagraphFont"/>
    <w:qFormat/>
    <w:rPr>
      <w:b/>
      <w:bCs/>
      <w:sz w:val="24"/>
      <w:szCs w:val="24"/>
      <w:lang w:val="en-US"/>
    </w:rPr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01</Words>
  <Characters>1758</Characters>
  <CharactersWithSpaces>1560</CharactersWithSpaces>
  <Company>Финансовый отдел Дубо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6:00Z</dcterms:created>
  <dc:creator>Щербина</dc:creator>
  <dc:description/>
  <dc:language>en-US</dc:language>
  <cp:lastModifiedBy/>
  <cp:lastPrinted>2016-02-24T14:47:00Z</cp:lastPrinted>
  <dcterms:modified xsi:type="dcterms:W3CDTF">2016-04-04T10:45:00Z</dcterms:modified>
  <cp:revision>26</cp:revision>
  <dc:subject/>
  <dc:title>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</vt:lpwstr>
  </property>
</Properties>
</file>