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дминистрацию Рома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9</Words>
  <Characters>1355</Characters>
  <CharactersWithSpaces>1208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6-04T12:21:00Z</cp:lastPrinted>
  <dcterms:modified xsi:type="dcterms:W3CDTF">2015-06-04T12:22:00Z</dcterms:modified>
  <cp:revision>22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