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ю Рома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 (уточненная справка) о выплате заработной платы и предоставлении государственных гарантий работникам органов местного самоуправления Романовского сельского поселения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заявке № ____ от _____________   201_ г.</w:t>
      </w:r>
    </w:p>
    <w:tbl>
      <w:tblPr>
        <w:tblW w:w="99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82"/>
        <w:gridCol w:w="1269"/>
        <w:gridCol w:w="1271"/>
        <w:gridCol w:w="1258"/>
      </w:tblGrid>
      <w:tr>
        <w:trPr>
          <w:trHeight w:val="63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в целом по организации (руб.)</w:t>
            </w:r>
          </w:p>
        </w:tc>
      </w:tr>
      <w:tr>
        <w:trPr>
          <w:trHeight w:val="2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>
          <w:trHeight w:val="7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за I половину текущего месяца (аванс), из них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(в разрезе наименований выпла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енсация на л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териальная помощь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латы к отпуску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45" w:leader="none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т.д.</w:t>
              <w:tab/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счетные выплаты (в разрезе наименований выплат)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пускные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чет при увольн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 т.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заработная плата за  предыдущий месяц всего,                                                           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за особые условия  муниципальной  служб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за выслугу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процентная  надбавка за работу со сведениями, составляющими государственную тайн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. надбав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помощ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ая прем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прем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диновременная выплата при предоставлении ежегодного оплачиваемого отпуска            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пенсация на лечение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и обслуживающий персон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лжностной оклад (став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латы стимулирующего характера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 интенсивность и высокие результаты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за качество выполнения рабо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 выслугу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ные выплаты стимулирующего харак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предыдущий месяц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финансированию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у предыдущего месяца,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работная плата за 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овину предыдущего месяц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оставление государственных гарантий муниципальным служащим Дубов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текущий 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текущий 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 всего, 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 на выплату страховой части трудовой пенс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ФОМС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4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90</Words>
  <Characters>2698</Characters>
  <CharactersWithSpaces>2413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5-04-29T15:26:00Z</cp:lastPrinted>
  <dcterms:modified xsi:type="dcterms:W3CDTF">2015-06-02T12:32:00Z</dcterms:modified>
  <cp:revision>20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</vt:lpwstr>
  </property>
</Properties>
</file>